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20"/>
        </w:rPr>
      </w:pPr>
      <w:r>
        <w:rPr>
          <w:b/>
          <w:szCs w:val="20"/>
        </w:rPr>
        <w:t>MIEJSKI ZARZĄD DRÓG W TCZEW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7.02.03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ODNAWIANIE FARBĄ SŁUPKÓW DO ZNAKÓW DROGOW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7.02.03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NAWIANIE FARBĄ SŁUPKÓW DO ZNAKÓW DROGOW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textAlignment w:val="baseline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4550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4550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45503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45503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45503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4550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45503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45503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45503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455036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aps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JWAŻNIEJSZE OZNACZENIA I SKRÓTY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Przedmiotem niniejszej ogólnej specyfikacji technicznej (SST) są wymagania dotyczące wykonania i odbioru robót związanych z odnawianiem farbą słupków do znaków drog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ab/>
        <w:t>Szczegółowa specyfikacja techniczna (SST) została opracowana na podstawie ogólnej specyfikacji technicznej (OST) i stosowana jest jako dokument przetargowy i kontraktowy przy zlecaniu i realizacji robót na drogach, ulicach, placach, powierzchniach gruntowych i chodnikach związanych z bieżącym utrzymaniem sieci drogowej administrowanej przez Miejski Zarząd Dróg w Tczewie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Zakres robót objętych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Ustalenia zawarte w niniejszej specyfikacji dotyczą zasad prowadzenia robót związanych z odnowieniem farbą słupków do znaków drogowych, wykonywanych bezpośrednio w miejscu ustawienia znaku, w ramach okresowego remontu oznakowania pionowego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hanging="0"/>
        <w:jc w:val="both"/>
        <w:rPr/>
      </w:pPr>
      <w:r>
        <w:rPr/>
        <w:t>Znak pionowy - znak wykonany w postaci tarczy lub tablicy z napisami albo symbolami, zwykle umieszczony na konstrukcji wsporczej, w tym na słupk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/>
        <w:t>Słupek znaku drogowego - konstrukcja wsporcza znaku pionowego zwykle w postaci ocynkowanej rury (lub innego kształtownika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/>
        <w:t>Remont oznakowania pionowego - zabiegi wykonywane w ramach utrzymania dróg, polegające na naprawie lub wymianie elementów znaku pionowego, w tym jego konstrukcji wsporczej (np. słupka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/>
        <w:t>Odnowienie farbą słupka do znaku drogowego - przywrócenie wyglądu słupka, zgodnie z wymaganiami instrukcji o znakach i sygnałach drogowych, przez pomalowanie go farb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>
          <w:sz w:val="24"/>
          <w:szCs w:val="24"/>
        </w:rPr>
      </w:pPr>
      <w:bookmarkStart w:id="0" w:name="__RefHeading___Toc444550358"/>
      <w:bookmarkEnd w:id="0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malowani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ateriały do wykonania robót malarskich powinny być zgodne z ustaleniami SST. W przypadku braku wystarczających ustaleń, rodzaj farby, liczbę jej warstw oraz kolor określa Inspektor nadzoru lub Inżynier na wniosek Wykonawc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malowania zaleca się używać farby ogólnego stosowania przeznaczonej do użytku zewnętrznego, dobrej jakości, z nieprzekroczonym okresem gwarancji, jako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farby do gruntowania przeciwrdzewnego (farby i lakiery przeciwkorozyjne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farby nawierzchniowe (np. lakiery, emalie, wyroby ftalowe, ftalowo-styrenowe, akrylowe itp.), oraz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rozpuszczalniki zalecone przez producenta stosowanej farb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ożna stosować też farbę do jednokrotnego malowania bezpośrednio na rdzę, zawierającą w jednym komponencie - farbę podkładową, gruntującą oraz nawierzchni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leca się stosowanie farb możliwie jak najmniej szkodliwych dla zdrowia ludzi i środowiska, z niską zawartością m.in. niearomatycznych rozpuszczalników. Przy stosowaniu farb nieznanego pochodzenia Wykonawca przedstawi do akceptacji Inspektora nadzoru lub Inżyniera badania na zawartość szkodliwych składników (np. trującego toluenu jako rozpuszczalnika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Atest producenta farby powinien stwierdzać skład farby, datę produkcji oraz okres, w którym farba powinna być zużyta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1" w:name="__RefHeading___Toc444550359"/>
      <w:bookmarkEnd w:id="1"/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 malarskich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przystępujący do wykonania robót, w zależności od sposobu ich realizacji, powinien wykazać się możliwością korzystania ze sprzętu dostosowanego do zaakceptowanych warunków wykonania, np.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rządzeń do mycia słupków (np. myjek do znaków, opryskiwaczy ogrodniczych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zczotek stalowych mechani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askarek z kompresorem do czyszczenia metali metodą strumieniowo-ścierną (piaskowaniem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ew. drabin, rusztow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alowarek z pistoletem ręczny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przętu ręcznego, jak szczotki, skrobaki, młotki, pędzle, wałki do malowania itd.</w:t>
      </w:r>
    </w:p>
    <w:p>
      <w:pPr>
        <w:pStyle w:val="Heading1"/>
        <w:rPr>
          <w:sz w:val="24"/>
          <w:szCs w:val="24"/>
        </w:rPr>
      </w:pPr>
      <w:bookmarkStart w:id="2" w:name="__RefHeading___Toc444550360"/>
      <w:bookmarkEnd w:id="2"/>
      <w:r>
        <w:rPr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2. Transport materiałów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Transport materiałów może być dokonany dowolnym środkiem transportu, w warunkach zabezpieczających je przed przemieszczeniem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3" w:name="__RefHeading___Toc444550361"/>
      <w:bookmarkEnd w:id="3"/>
      <w:r>
        <w:rPr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sz w:val="24"/>
          <w:szCs w:val="24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osób odnowienia farbą słupków powinien być zgodny z OST i zaleceniami producenta farby. W przypadku braku wystarczających danych można korzystać z ustaleń podanych w niniejszej SS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odstawowe czynności przy odnawianiu farbą słupków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/>
        <w:t>oczyszczenie słupków z kurzu i zanieczyszczeń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zeskrobanie starej łuszczącej się farb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malowanie farbą słup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uporządkowanie miejsca robó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łupki do znaków drogowych zaleca się pomalować pierwszy raz po zaobserwowaniu pojawiania się rdzy, a następnie przeciętnie co 4-5 lat w celu zabezpieczenia stali przed korozj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leca się przeprowadzać malowanie w okresie od maja do września, wyłącznie w dni pogodne, przy zalecanej temperaturze powietrza od 15 do 20</w:t>
      </w:r>
      <w:r>
        <w:rPr>
          <w:vertAlign w:val="superscript"/>
        </w:rPr>
        <w:t>o</w:t>
      </w:r>
      <w:r>
        <w:rPr/>
        <w:t>C; nie należy malować pędzlem lub wałkiem w temperaturze poniżej +5</w:t>
      </w:r>
      <w:r>
        <w:rPr>
          <w:vertAlign w:val="superscript"/>
        </w:rPr>
        <w:t>o</w:t>
      </w:r>
      <w:r>
        <w:rPr/>
        <w:t>C, jak również malować metodą natryskową w temperaturze poniżej +15</w:t>
      </w:r>
      <w:r>
        <w:rPr>
          <w:vertAlign w:val="superscript"/>
        </w:rPr>
        <w:t>o</w:t>
      </w:r>
      <w:r>
        <w:rPr/>
        <w:t>C. Niedopuszczalne jest wykonywanie prac malarskich we wczesnych godzinach rannych i późnych popołudniowych, gdy na powierzchniach może pojawić się rosa. Wszystkie prace malarskie zaleca się wykonywać w temperaturze do 40</w:t>
      </w:r>
      <w:r>
        <w:rPr>
          <w:vertAlign w:val="superscript"/>
        </w:rPr>
        <w:t>o</w:t>
      </w:r>
      <w:r>
        <w:rPr/>
        <w:t>C, przy wilgotności względnej nie większej niż 90%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nawianie farbą słupków powinno być wykonane zgodnie z instrukcją o znakach i sygnałach drogow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nawianie farbą słupków drogowych wykonywane jest z zasady bezpośrednio w miejscach ich ustawieni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Odnawianie słupk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odnawianiu słupków należy przestrzegać następujących zasad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 powierzchni stali należy usunąć bardzo starannie pył, kurz, pleśnie, tłuszcz, rdzę, zgorzelinę,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d malowaniem można wypełnić wgłębienia i rysy na powierzchniach za pomocą kitów lub szpachlówek ogólnego stosowania, a następnie - wygładzić i zeszlifować podłoże pod farb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alowanie można przeprowadzać pędzlami, wałkami malarskimi lub ewentualnie metodą natryskową (pistoletami natryskowymi, urządzeniami kompresorowymi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 malowaniu należy stosować ustaloną liczbę warstw, np. malowanie dwuwarstwowe należy wykonać farbą do gruntowania i farbą nawierzchniową, przy czym każdą następną warstwę można nałożyć po całkowitym wyschnięciu farby poprzedni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nie powinien dopuścić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4" w:name="__RefHeading___Toc444550362"/>
      <w:bookmarkEnd w:id="4"/>
      <w:r>
        <w:rPr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zyskać wymagane dokumenty, dopuszczające wyroby budowlane do obrotu i powszechnego stosowania (certyfikaty na znak bezpieczeństwa, aprobaty techniczne, atesty, certyfikaty zgodności, deklaracje zgodności, ew. badania materiałów wykonane przez dostawców itp.),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szystkie dokumenty oraz wyniki badań Wykonawca przedstawia Inspektorowi nadzoru lub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98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yszczególnienie badań i pomiar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Częstotliwość bada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 xml:space="preserve">Sprawdzenie oczyszczenia słupków z kurzu i zanieczyszczeń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Każdy słupek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Sprawdzenie wypełnienia wgłębień i rys na powierzchniach słupków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Zachowanie dopuszczalnego okresu pomiędzy oczyszczeniem słupka a jego pomalowani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Wg ustaleń producenta farb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Sprawdzenie pomalowania słupk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g pktu 5.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5" w:name="__RefHeading___Toc444550363"/>
      <w:bookmarkEnd w:id="5"/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Jednostką obmiarową jest 1 szt. słupka odnowionego farbą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_RefHeading___Toc444550364"/>
      <w:r>
        <w:rPr>
          <w:sz w:val="24"/>
          <w:szCs w:val="24"/>
        </w:rPr>
        <w:t>8. odbiór robót</w:t>
      </w:r>
      <w:bookmarkEnd w:id="6"/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Roboty uznaje się za wykonane zgodnie z SST i wymaganiami Inspektora nadzoru lub Inżyniera, jeże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czyszczenie słup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pełnienie wgłębień i rys na słupk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biór tych robót powinien być zgodny z wymaganiami punktu 8.2. OST D-M-00.00.00 „Wymagania ogólne” [1] oraz niniejszej SST.</w:t>
      </w:r>
    </w:p>
    <w:p>
      <w:pPr>
        <w:pStyle w:val="Heading1"/>
        <w:rPr>
          <w:sz w:val="24"/>
          <w:szCs w:val="24"/>
        </w:rPr>
      </w:pPr>
      <w:bookmarkStart w:id="7" w:name="__RefHeading___Toc444550365"/>
      <w:bookmarkEnd w:id="7"/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ab/>
        <w:t>Cena wykonania jednostki obmiarow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ce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nowienie farbą słup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porządkowanie otoczenia miejsca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wiezienie sprzętu.</w:t>
      </w:r>
    </w:p>
    <w:p>
      <w:pPr>
        <w:pStyle w:val="Heading1"/>
        <w:rPr>
          <w:sz w:val="24"/>
          <w:szCs w:val="24"/>
        </w:rPr>
      </w:pPr>
      <w:bookmarkStart w:id="8" w:name="__RefHeading___Toc444550366"/>
      <w:bookmarkEnd w:id="8"/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. Specyfikacje techniczne (OST i SST</w:t>
      </w:r>
      <w:r>
        <w:rPr/>
        <w:t>)</w:t>
      </w:r>
    </w:p>
    <w:tbl>
      <w:tblPr>
        <w:tblW w:w="80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2027"/>
        <w:gridCol w:w="5554"/>
      </w:tblGrid>
      <w:tr>
        <w:trPr/>
        <w:tc>
          <w:tcPr>
            <w:tcW w:w="45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0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-M-00.00.00</w:t>
            </w:r>
          </w:p>
        </w:tc>
        <w:tc>
          <w:tcPr>
            <w:tcW w:w="55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0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-07.02.01</w:t>
            </w:r>
          </w:p>
        </w:tc>
        <w:tc>
          <w:tcPr>
            <w:tcW w:w="55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0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-07.02.03</w:t>
            </w:r>
          </w:p>
        </w:tc>
        <w:tc>
          <w:tcPr>
            <w:tcW w:w="55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emont oznakowania pionow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2:08:00Z</dcterms:created>
  <dc:creator>Żak</dc:creator>
  <dc:description/>
  <cp:keywords/>
  <dc:language>en-US</dc:language>
  <cp:lastModifiedBy>GórnyM</cp:lastModifiedBy>
  <cp:lastPrinted>2017-01-20T11:09:00Z</cp:lastPrinted>
  <dcterms:modified xsi:type="dcterms:W3CDTF">2017-01-20T10:09:00Z</dcterms:modified>
  <cp:revision>4</cp:revision>
  <dc:subject/>
  <dc:title>BRANŻOWY  ZAKŁAD  DOŚWIADCZALNY</dc:title>
</cp:coreProperties>
</file>